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95670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9370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51726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